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30"/>
          <w:szCs w:val="30"/>
          <w:lang w:val="tt-RU"/>
        </w:rPr>
        <w:drawing>
          <wp:inline distT="0" distB="0" distL="0" distR="0">
            <wp:extent cx="6042025" cy="914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914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0"/>
          <w:szCs w:val="30"/>
          <w:lang w:val="tt-RU"/>
        </w:rPr>
        <w:t>Пояснительная записка</w:t>
      </w:r>
    </w:p>
    <w:p>
      <w:pPr>
        <w:pStyle w:val="Normal"/>
        <w:autoSpaceDE w:val="false"/>
        <w:spacing w:lineRule="auto" w:line="24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  <w:t>I. Данная рабочая программа была разработана на основе:</w:t>
      </w:r>
    </w:p>
    <w:p>
      <w:pPr>
        <w:pStyle w:val="Normal"/>
        <w:tabs>
          <w:tab w:val="clear" w:pos="708"/>
          <w:tab w:val="left" w:pos="686" w:leader="none"/>
        </w:tabs>
        <w:spacing w:lineRule="auto" w:line="240" w:before="0" w:after="0"/>
        <w:ind w:left="-567" w:firstLine="425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1. </w:t>
      </w:r>
      <w:r>
        <w:rPr>
          <w:rFonts w:eastAsia="Times New Roman" w:cs="Times New Roman" w:ascii="Times New Roman" w:hAnsi="Times New Roman"/>
          <w:sz w:val="26"/>
          <w:szCs w:val="26"/>
        </w:rPr>
        <w:t>Федерального Государственного образовательного стандарта основного общего образования,2010;</w:t>
      </w:r>
    </w:p>
    <w:p>
      <w:pPr>
        <w:pStyle w:val="Normal"/>
        <w:tabs>
          <w:tab w:val="clear" w:pos="708"/>
          <w:tab w:val="left" w:pos="686" w:leader="none"/>
        </w:tabs>
        <w:spacing w:lineRule="auto" w:line="240" w:before="0" w:after="0"/>
        <w:ind w:left="-567" w:firstLine="425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6"/>
        </w:rPr>
        <w:t>Примерной основной образовательной программы основного общего образования (протокол от 08.04.2015 г. № 1/15);</w:t>
      </w:r>
    </w:p>
    <w:p>
      <w:pPr>
        <w:pStyle w:val="Normal"/>
        <w:tabs>
          <w:tab w:val="clear" w:pos="708"/>
          <w:tab w:val="left" w:pos="686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>Примерной рабочей программы учебного предмета «Родной (татарский) язык» для общеобразовательных организаций с обучением на русском языке (для изучающих татарский язык как родной) (одобрена решением федерального учебно – методического объединения по общему образованию, протокол от 16 мая 2017 г. № 2/17)</w:t>
      </w:r>
    </w:p>
    <w:p>
      <w:pPr>
        <w:pStyle w:val="Normal"/>
        <w:tabs>
          <w:tab w:val="clear" w:pos="708"/>
          <w:tab w:val="left" w:pos="686" w:leader="none"/>
        </w:tabs>
        <w:spacing w:lineRule="auto" w:line="240" w:before="0" w:after="0"/>
        <w:ind w:left="-567" w:firstLine="425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4. </w:t>
      </w:r>
      <w:r>
        <w:rPr>
          <w:rFonts w:eastAsia="Times New Roman" w:cs="Times New Roman" w:ascii="Times New Roman" w:hAnsi="Times New Roman"/>
          <w:sz w:val="26"/>
          <w:szCs w:val="26"/>
        </w:rPr>
        <w:t>Основной образовательной программы основного общего образования МБОУ «Школа №47» Советского района г.</w:t>
      </w: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Казани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ind w:left="-567" w:firstLine="425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5. </w:t>
      </w:r>
      <w:r>
        <w:rPr>
          <w:rFonts w:eastAsia="Times New Roman" w:cs="Times New Roman" w:ascii="Times New Roman" w:hAnsi="Times New Roman"/>
          <w:sz w:val="26"/>
          <w:szCs w:val="26"/>
        </w:rPr>
        <w:t>Учебного плана МБОУ «Школа № 47» Советского района г.</w:t>
      </w: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Казани</w:t>
      </w:r>
    </w:p>
    <w:p>
      <w:pPr>
        <w:pStyle w:val="Normal"/>
        <w:autoSpaceDE w:val="false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II. Цели и задачи обучению родному (татарскому) языку в русской школе:  </w:t>
      </w:r>
    </w:p>
    <w:p>
      <w:pPr>
        <w:pStyle w:val="Normal"/>
        <w:autoSpaceDE w:val="false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4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учить школьников практически владеть родным языком.   В ходе изучения родного  языка формируются речевые способности обучающегося,  культура речи,  интерес к родному языку, трепетное отношение к национальной культуре, традициям и обычаям Татарстана, заложить основу формирования функционально грамотной личности, обеспечить языковое и речевое развитие ребенка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) других искусств, потребности в самостоятельном чтении художественных произведений развитие устной и письменной речи учащихся;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воение текстов художественных произведений в единстве формы и содержания, основы историко-литературных сведений и теоретико-литературных понятий;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владение умениями чтения и анализа художественных произведений с привлечение базовых литературоведческих понятий и необходимых сведений по истории литератур' выявления в произведениях конкретно-исторического и общечеловеческого содержания: грамотного использования татарского литературного языка при создании собственных устных высказываний.</w:t>
      </w:r>
    </w:p>
    <w:p>
      <w:pPr>
        <w:pStyle w:val="Normal"/>
        <w:autoSpaceDE w:val="false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З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адачи обучению родному (татарскому) языку в русской школ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чи преподавания родного (татарского) языка в школе состоят в том, чтобы: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ать определенный круг знаний о строении родного (татарского) языка, его структуре, уровнях и единицах (фонемах, морфемах, лексемах, типах словосочетаний и предложений),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формировать навыки конструирования единиц речи (высказываний и сложных синтаксических целых) и умения построить функционально-смысловые типы речи (повествование, описание, рассуждение) в устной и письменной, а также использовать их с учетом стилистических норм, целей и условий языковой коммуникации, речевого этикета;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работать орфоэпические, интонационные, орфографические и пунктуационные навыки, привить навыки различных видов чтения;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будить интерес к изучению родного (татарского) языка.</w:t>
      </w:r>
    </w:p>
    <w:p>
      <w:pPr>
        <w:pStyle w:val="Normal"/>
        <w:spacing w:lineRule="auto" w:line="240"/>
        <w:ind w:left="-567" w:firstLine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  <w:t xml:space="preserve">III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исание места учебного предмета в учебном плане.</w:t>
      </w:r>
    </w:p>
    <w:p>
      <w:pPr>
        <w:pStyle w:val="Normal"/>
        <w:autoSpaceDE w:val="false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классе, родному (татарскому) языку отведено 1 час в неделю, рабочая программа составлена на 35 часов.</w:t>
      </w:r>
    </w:p>
    <w:p>
      <w:pPr>
        <w:pStyle w:val="Normal"/>
        <w:autoSpaceDE w:val="false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 классе, родному (татарскому) языку отведено 1 час в неделю, рабочая программа составлена на 34 часов.</w:t>
      </w:r>
    </w:p>
    <w:p>
      <w:pPr>
        <w:pStyle w:val="Normal"/>
        <w:spacing w:lineRule="auto" w:line="240" w:before="0" w:after="200"/>
        <w:ind w:left="-567" w:firstLine="425"/>
        <w:contextualSpacing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tt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V. Содержание учебного предмета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sz w:val="26"/>
          <w:szCs w:val="26"/>
        </w:rPr>
        <w:t xml:space="preserve"> классах актуализируются, обобщаются и углубляются знания и умения, полученные 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ах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В разделе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 xml:space="preserve"> “Фонетика. Орфоэпия. Графика”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учащиеся старших классов изучают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фонетический анализ более сложных словофор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необходимость соблюдения орфоэпических норм родного (татарского) язык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извлечение необходимой информации из орфоэпического словаря родного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( татарского) языка и  справочной литературы и использование ее в различных ситуациях общения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Учащиеся получают возможность усвоит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различие средств выразительного чте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ыразительное чтение различных по жанру тексов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извлечение необходимой информации из орфоэпического словаря родного (татарского) языка и  справочной литературы в мультимедийной форме и использование ее в различных ситуациях общения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В разделе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 xml:space="preserve">“Морфемика и словообразование” </w:t>
      </w:r>
      <w:r>
        <w:rPr>
          <w:rFonts w:cs="Times New Roman" w:ascii="Times New Roman" w:hAnsi="Times New Roman"/>
          <w:sz w:val="26"/>
          <w:szCs w:val="26"/>
          <w:lang w:val="tt-RU"/>
        </w:rPr>
        <w:t>учащиеся старших классов изучают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морфемный анализ слов с нечеткими морфемными швам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способы образования слов и приводит свои пример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образование от предложенного учителем слова однокоренных сл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распознавание частей речи и членов предложения исходя из морфемного строения слова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Учащиеся получают возможность усвои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семантическую связь между однокренными слов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значение словообразовательных элементов в литературно-художественных текстах как описательного элемен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извлечение необходимой информации из словообразовательного словаря родного (татарского) языка и  справочной литературы в мультимедийной форме и использование ее в различных ситуациях общ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этимологию слова с целью усвоения его орфографии и лексического значения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В разделе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“Лексикология и фразеология”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учащиеся старших классов изучают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лексический анализ слова  с точки зрения его значения, происхождения, сферы и активности употребл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обобщение слов в тематические групп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лексические нормы в устной и письменной реч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лексическую синонимию во избежание тавтологических повторов, с целью достижения связной реч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метафорру, эпитет, олицетвор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различные – толковые и фразеологические словари, а также словари синонимов и антонимов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Учащиеся получают возможность усво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классифицикацию лексического состава родного (татарского) язы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различие лексического и грамматическогое значения сл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оценку своей и чужой речь с точки зрения уместного, выразительного и точного использования лексических единиц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лексико-фразеологические средства в текстах различных (публицистических и литературных, научных и официально деловых) жанр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извлечение необходимой информации из различных словарей (толковых, синонимов, антонимов, иностранных слов, фразеологических) и мультимедийных средств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В разделе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“Морфология”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учащиеся старших классов изучают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нализ  различных частей реч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использование различных форм частей речи в рамках норм современного  родного (татарского) литературного язык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употребление знаний и навыков по морфологии для выполнения орфографических норм и проведения различных типов анализов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Учащиеся получают возможность усвои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ыделение грамматических омоним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различные формы частей речи в публицистических и литературных, научных и официально деловых стиля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извлечение необходимой информации по морфологии из различных словарей и мультимедийных средств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В разделе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“Синтаксис”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учащиеся старших классов изучаю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нализ словосочетаний и предложений  с точки зрения структуры, значений и особенностей употребления при коммуник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различные синтаксические формы частей речи в рамках норм современного родного (татарского) литературного язы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использование знаний и умений по синтаксису в процессе проведения различных  анализов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Учащиеся получают возможность усвои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синтаксические средства в текстах различных (публицистического и литературного, научного и официально делового) жанр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проведение синтаксического анализа предложений с учетом их функционально-стилистических особенностей, использование их в речи как выразительное средство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В разделе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“Орфография и пунктуация”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учащиеся старших классов изучаю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использование орфографических и пунктуационных норм в пределах програм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устные или письменные комментарии орфографии отдельных с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ыделение и исправление орфографических и пунктуационных недочетов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Учащиеся получают возможность усвои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роль и значение соблюдения орфографических и пунктуационных норм в устной иписьменной реч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извлечение необходимой информации из различных словарей (толковых, синонимов, антонимов, иностранных слов, фразеологических) и мультимедийных средств и их правильное употребление в речи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В разделе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“Стилистика”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учащиеся старших классов изучают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научный, официально-деловой и публицистические стили и их жанровые особенност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специфику подготовки выступлений перед аудиторией (товарищами): обозначение его тематики, определение цели и задач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озрастные и психологические особенности вовлечения лингвистического материала в свое выступление, его соответствие уровню знаний, умений и навыков учащихся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Учащиеся получают возможность усвои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умение отличить специфику устной и письменной реч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работу с текстами различных жанров и стилей (чтение готового текста или его трансформации в соответствии с обозначенными целью и задачами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перевод с родного (татарского) на русский язык и с русского на родной (татарский) язык различных по жанру и стилям текстов с облюдением норм устной и письменной речи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В разделе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 xml:space="preserve">“Язык и культура” </w:t>
      </w:r>
      <w:r>
        <w:rPr>
          <w:rFonts w:cs="Times New Roman" w:ascii="Times New Roman" w:hAnsi="Times New Roman"/>
          <w:sz w:val="26"/>
          <w:szCs w:val="26"/>
          <w:lang w:val="tt-RU"/>
        </w:rPr>
        <w:t>учащиеся старших классов изучают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лингвистические единицы с этнокультурным компонентом в произведениях устного народного творчества, а также произведений, созданных  в жанре исторических романов и др.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яркие примеры произведений, утверждающие мнение о том, что  изучение языка способствует лучшему усвоению истории свой страны и культур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правила родного (татарского) речевого этикета  с целью уместного их употребления в повседневной жизни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Учащиеся получают возможность усвои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описание на примере изучаемых произведений тесную связь языка с историей культуры народа и его истор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характеристику родного (татарского) речевого этикета в сравнении с этикетом других народов Российской Федерации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жидаемые результаты .</w:t>
      </w:r>
    </w:p>
    <w:p>
      <w:pPr>
        <w:pStyle w:val="32"/>
        <w:spacing w:lineRule="auto" w:line="240"/>
        <w:ind w:left="-567" w:firstLine="425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ровень владения родным языком учащихся старших классов соответствует следующим требованиям:</w:t>
      </w:r>
    </w:p>
    <w:p>
      <w:pPr>
        <w:pStyle w:val="32"/>
        <w:numPr>
          <w:ilvl w:val="0"/>
          <w:numId w:val="3"/>
        </w:numPr>
        <w:spacing w:lineRule="auto" w:line="240"/>
        <w:ind w:left="-567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нают основные функции языка;</w:t>
      </w:r>
    </w:p>
    <w:p>
      <w:pPr>
        <w:pStyle w:val="32"/>
        <w:numPr>
          <w:ilvl w:val="0"/>
          <w:numId w:val="3"/>
        </w:numPr>
        <w:spacing w:lineRule="auto" w:line="240"/>
        <w:ind w:left="-567" w:firstLine="425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сознают и понимают такие понятия, как «речевая ситуация», «литературный язык», «нормы языка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32"/>
        <w:numPr>
          <w:ilvl w:val="0"/>
          <w:numId w:val="3"/>
        </w:numPr>
        <w:spacing w:lineRule="auto" w:line="240"/>
        <w:ind w:left="-567" w:firstLine="425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своили основные признаки и взаимосвязь языковых единиц и уровней язык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32"/>
        <w:numPr>
          <w:ilvl w:val="0"/>
          <w:numId w:val="3"/>
        </w:numPr>
        <w:spacing w:lineRule="auto" w:line="240"/>
        <w:ind w:left="-567" w:firstLine="425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нают орфоэпические, лексические, грамматические, орфографические и пунктуационные нормы родного(татарского) литературного язык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32"/>
        <w:numPr>
          <w:ilvl w:val="0"/>
          <w:numId w:val="3"/>
        </w:numPr>
        <w:spacing w:lineRule="auto" w:line="240"/>
        <w:ind w:left="-567" w:firstLine="425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меют пользоваться нормами речевого этикета, относящиеся к общественно-культурной, научной, официально-деловой и бытовой жизн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32"/>
        <w:numPr>
          <w:ilvl w:val="0"/>
          <w:numId w:val="3"/>
        </w:numPr>
        <w:spacing w:lineRule="auto" w:line="240"/>
        <w:ind w:left="-567" w:firstLine="425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меют давать оценку устному и письменному высказываниям с точки зрения их формы и содержан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32"/>
        <w:numPr>
          <w:ilvl w:val="0"/>
          <w:numId w:val="3"/>
        </w:numPr>
        <w:spacing w:lineRule="auto" w:line="240"/>
        <w:ind w:left="-567" w:firstLine="425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роводят лингвистический анализ текст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32"/>
        <w:numPr>
          <w:ilvl w:val="0"/>
          <w:numId w:val="3"/>
        </w:numPr>
        <w:spacing w:lineRule="auto" w:line="240"/>
        <w:ind w:left="-567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ознают тесную взаимосвязь языка, истории народа и культуры.</w:t>
      </w:r>
    </w:p>
    <w:p>
      <w:pPr>
        <w:pStyle w:val="32"/>
        <w:spacing w:lineRule="auto" w:line="240"/>
        <w:ind w:left="-567" w:firstLine="425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Умение пользоваться знаниями, полученными на уроках </w:t>
      </w:r>
      <w:r>
        <w:rPr>
          <w:rFonts w:cs="Times New Roman" w:ascii="Times New Roman" w:hAnsi="Times New Roman"/>
          <w:sz w:val="26"/>
          <w:szCs w:val="26"/>
        </w:rPr>
        <w:t>родном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языка, отражается в следующем:</w:t>
      </w:r>
    </w:p>
    <w:p>
      <w:pPr>
        <w:pStyle w:val="32"/>
        <w:numPr>
          <w:ilvl w:val="0"/>
          <w:numId w:val="7"/>
        </w:numPr>
        <w:spacing w:lineRule="auto" w:line="240"/>
        <w:ind w:left="-567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чтение текста с учетом его жанрового своеобразия (ознакомительное, изучающее, реферативное и т.д.);</w:t>
      </w:r>
    </w:p>
    <w:p>
      <w:pPr>
        <w:pStyle w:val="32"/>
        <w:numPr>
          <w:ilvl w:val="0"/>
          <w:numId w:val="7"/>
        </w:numPr>
        <w:spacing w:lineRule="auto" w:line="240"/>
        <w:ind w:left="-567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мение извлечь необходимой информации с различных источников (научных, справочных, электронных (Интернет) ресурсов);</w:t>
      </w:r>
    </w:p>
    <w:p>
      <w:pPr>
        <w:pStyle w:val="32"/>
        <w:numPr>
          <w:ilvl w:val="0"/>
          <w:numId w:val="7"/>
        </w:numPr>
        <w:spacing w:lineRule="auto" w:line="240"/>
        <w:ind w:left="-567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спользование различных приемов информативной трансформации устных и письменных текстов;</w:t>
      </w:r>
    </w:p>
    <w:p>
      <w:pPr>
        <w:pStyle w:val="32"/>
        <w:numPr>
          <w:ilvl w:val="0"/>
          <w:numId w:val="7"/>
        </w:numPr>
        <w:spacing w:lineRule="auto" w:line="240"/>
        <w:ind w:left="-567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писание текстов, отражающих деловую, научную и бытовую жизнь, в различном жанре и стилях, в монологической и диалогической формах; </w:t>
      </w:r>
    </w:p>
    <w:p>
      <w:pPr>
        <w:pStyle w:val="32"/>
        <w:numPr>
          <w:ilvl w:val="0"/>
          <w:numId w:val="7"/>
        </w:numPr>
        <w:spacing w:lineRule="auto" w:line="240"/>
        <w:ind w:left="-567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в устной и письменной речи  орфоэпических, лексических и грамматических норм родного (татарского) литературного языка;</w:t>
      </w:r>
    </w:p>
    <w:p>
      <w:pPr>
        <w:pStyle w:val="32"/>
        <w:numPr>
          <w:ilvl w:val="0"/>
          <w:numId w:val="7"/>
        </w:numPr>
        <w:spacing w:lineRule="auto" w:line="240"/>
        <w:ind w:left="-567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своение норм речевого этикета в различных сферах общения;</w:t>
      </w:r>
    </w:p>
    <w:p>
      <w:pPr>
        <w:pStyle w:val="32"/>
        <w:numPr>
          <w:ilvl w:val="0"/>
          <w:numId w:val="7"/>
        </w:numPr>
        <w:spacing w:lineRule="auto" w:line="240"/>
        <w:ind w:left="-567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в письме орфографических и пунктуационных норм современного родного (татарского) литературного языка;</w:t>
      </w:r>
    </w:p>
    <w:p>
      <w:pPr>
        <w:pStyle w:val="32"/>
        <w:numPr>
          <w:ilvl w:val="0"/>
          <w:numId w:val="7"/>
        </w:numPr>
        <w:spacing w:lineRule="auto" w:line="240"/>
        <w:ind w:left="-567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в речи и письме порядок слов, характерный для родного (татарского ) литературного языка;</w:t>
      </w:r>
    </w:p>
    <w:p>
      <w:pPr>
        <w:pStyle w:val="32"/>
        <w:numPr>
          <w:ilvl w:val="0"/>
          <w:numId w:val="7"/>
        </w:numPr>
        <w:spacing w:lineRule="auto" w:line="240"/>
        <w:ind w:left="-567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мение в различных ситуациях общаться в устной и письменной формах на родном (татарском) литературном языке;</w:t>
      </w:r>
    </w:p>
    <w:p>
      <w:pPr>
        <w:pStyle w:val="32"/>
        <w:numPr>
          <w:ilvl w:val="0"/>
          <w:numId w:val="7"/>
        </w:numPr>
        <w:spacing w:lineRule="auto" w:line="240"/>
        <w:ind w:left="-567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мение переводить с родного (татарского) на русский язык и с русского на родной (татарский) язык тексты (устные и письменные), разные по своему жанру и стилю.</w:t>
      </w:r>
    </w:p>
    <w:p>
      <w:pPr>
        <w:pStyle w:val="Normal"/>
        <w:spacing w:lineRule="auto" w:line="360" w:before="0" w:after="0"/>
        <w:ind w:firstLine="720"/>
        <w:rPr>
          <w:rFonts w:ascii="Times New Roman CYR" w:hAnsi="Times New Roman CYR" w:eastAsia="Times New Roman" w:cs="Times New Roman CYR"/>
          <w:b/>
          <w:b/>
          <w:bCs/>
          <w:sz w:val="26"/>
          <w:szCs w:val="26"/>
          <w:lang w:val="tt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VI. </w:t>
      </w:r>
      <w:r>
        <w:rPr>
          <w:rFonts w:eastAsia="Times New Roman" w:cs="Times New Roman CYR" w:ascii="Times New Roman CYR" w:hAnsi="Times New Roman CYR"/>
          <w:b/>
          <w:bCs/>
          <w:sz w:val="26"/>
          <w:szCs w:val="26"/>
          <w:lang w:val="tt-RU" w:eastAsia="ru-RU"/>
        </w:rPr>
        <w:t>Учебно-методическое обеспеч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tt-RU"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Учебник для общеобразовательных организаций основного общего образования с обучением на русском языке (для изучающих татарский язык как родной)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tt-RU" w:eastAsia="ru-RU"/>
        </w:rPr>
        <w:t>Р.К.Сагдиева Татарский язык.  Учебник для 10 класса. –Казан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ь: </w:t>
      </w:r>
      <w:r>
        <w:rPr>
          <w:rFonts w:eastAsia="Times New Roman" w:cs="Times New Roman CYR" w:ascii="Times New Roman CYR" w:hAnsi="Times New Roman CYR"/>
          <w:sz w:val="24"/>
          <w:szCs w:val="24"/>
          <w:lang w:val="tt-RU" w:eastAsia="ru-RU"/>
        </w:rPr>
        <w:t>Издател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ь</w:t>
      </w:r>
      <w:r>
        <w:rPr>
          <w:rFonts w:eastAsia="Times New Roman" w:cs="Times New Roman CYR" w:ascii="Times New Roman CYR" w:hAnsi="Times New Roman CYR"/>
          <w:sz w:val="24"/>
          <w:szCs w:val="24"/>
          <w:lang w:val="tt-RU" w:eastAsia="ru-RU"/>
        </w:rPr>
        <w:t>ство “Магариф-Вакыт”- 202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Учебное пособие для общеобразовательных организаций основного общего образования с обучением на русском языке (для изучающих татарский язык как родной) </w:t>
      </w:r>
      <w:r>
        <w:rPr>
          <w:rFonts w:cs="Times New Roman" w:ascii="Times New Roman" w:hAnsi="Times New Roman"/>
          <w:sz w:val="26"/>
          <w:szCs w:val="26"/>
          <w:lang w:val="tt-RU"/>
        </w:rPr>
        <w:t>Ф.С.Сафиуллина, М.С.Ибрагимов. Татарский язык. Учебник для 11 ого класса. –Казань: Татарское книжное изд. 2012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6"/>
          <w:szCs w:val="26"/>
        </w:rPr>
        <w:t>-Морфология татарского языка. Ф.М.Хисамова, Казань «Магариф»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ременный литературный татарский язык. Ф.С.Сафиуллина, М.З.Закиев. Казань, «Магариф», 1994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6"/>
          <w:szCs w:val="26"/>
        </w:rPr>
        <w:t>-Р.Р.Нигматуллина. Изучаем татарский язык. Правила и упражнения. Казань, Татарское книжное издательсьво, 2015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6"/>
          <w:szCs w:val="26"/>
        </w:rPr>
        <w:t>-Словари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борники диктантов и изложений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.С. Сафиуллина. Контрольные работы и тесты по татарскому языку. 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тодика преподавания татарскому языку.  Ф.С.Валиева, Г.Ф.Саттаров. Казань. 2000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 – ресурсы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dsovet.org/</w:t>
        </w:r>
      </w:hyperlink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enclass.ru/sub</w:t>
        </w:r>
      </w:hyperlink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prb.ru/</w:t>
        </w:r>
      </w:hyperlink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ntelekt-um.ru/</w:t>
        </w:r>
      </w:hyperlink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atarlarstan.jimdo.com/мультфильмнар/</w:t>
        </w:r>
      </w:hyperlink>
    </w:p>
    <w:p>
      <w:pPr>
        <w:pStyle w:val="Normal"/>
        <w:tabs>
          <w:tab w:val="clear" w:pos="708"/>
          <w:tab w:val="left" w:pos="406" w:leader="none"/>
        </w:tabs>
        <w:spacing w:lineRule="auto" w:line="232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http://belem.ru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-567" w:firstLine="425"/>
        <w:jc w:val="center"/>
        <w:rPr>
          <w:rFonts w:ascii="Times New Roman CYR" w:hAnsi="Times New Roman CYR" w:eastAsia="Times New Roman" w:cs="Times New Roman CYR"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99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LBookman Old Style Cyr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SLBookman Old Style Cyr;Bookman Old Style" w:hAnsi="SLBookman Old Style Cyr;Bookman Old Style" w:eastAsia="Times New Roman" w:cs="SLBookman Old Style Cyr;Bookman Old Style"/>
      <w:sz w:val="24"/>
      <w:szCs w:val="24"/>
      <w:lang w:val="tt-RU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05"/>
      <w:jc w:val="both"/>
    </w:pPr>
    <w:rPr>
      <w:rFonts w:ascii="SLBookman Old Style Cyr;Bookman Old Style" w:hAnsi="SLBookman Old Style Cyr;Bookman Old Style" w:eastAsia="Times New Roman" w:cs="SLBookman Old Style Cyr;Bookman Old Style"/>
      <w:sz w:val="24"/>
      <w:szCs w:val="24"/>
      <w:lang w:val="tt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dsovet.org/" TargetMode="External"/><Relationship Id="rId4" Type="http://schemas.openxmlformats.org/officeDocument/2006/relationships/hyperlink" Target="http://www.openclass.ru/sub" TargetMode="External"/><Relationship Id="rId5" Type="http://schemas.openxmlformats.org/officeDocument/2006/relationships/hyperlink" Target="http://oprb.ru/" TargetMode="External"/><Relationship Id="rId6" Type="http://schemas.openxmlformats.org/officeDocument/2006/relationships/hyperlink" Target="http://intelekt-um.ru/" TargetMode="External"/><Relationship Id="rId7" Type="http://schemas.openxmlformats.org/officeDocument/2006/relationships/hyperlink" Target="http://tatarlarstan.jimdo.com/&#1084;&#1091;&#1083;&#1100;&#1090;&#1092;&#1080;&#1083;&#1100;&#1084;&#1085;&#1072;&#1088;/" TargetMode="External"/><Relationship Id="rId8" Type="http://schemas.openxmlformats.org/officeDocument/2006/relationships/hyperlink" Target="http://belem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1:02:00Z</dcterms:created>
  <dc:creator>1</dc:creator>
  <dc:description/>
  <cp:keywords/>
  <dc:language>en-US</dc:language>
  <cp:lastModifiedBy>Шангарева </cp:lastModifiedBy>
  <dcterms:modified xsi:type="dcterms:W3CDTF">2021-10-04T11:00:00Z</dcterms:modified>
  <cp:revision>38</cp:revision>
  <dc:subject/>
  <dc:title/>
</cp:coreProperties>
</file>